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Grille de choix d’un test statistique non paramétrique</w:t>
      </w:r>
    </w:p>
    <w:p>
      <w:pPr>
        <w:pStyle w:val="Retrait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4"/>
        </w:rPr>
        <w:t>fonctions et {bilbiothèques} de R</w:t>
      </w:r>
    </w:p>
    <w:p>
      <w:pPr>
        <w:pStyle w:val="Retrait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78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84"/>
        <w:gridCol w:w="1701"/>
        <w:gridCol w:w="142"/>
        <w:gridCol w:w="403"/>
        <w:gridCol w:w="1298"/>
        <w:gridCol w:w="2626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chelles de mesure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Échantillo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oix binomial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tégories nominal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tégories ordinales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chelle d’intervalles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seul échantill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binomia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binom.test {stats}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² de bonne adéquatio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hisq.test {Rcmd} – chisq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Test Wilcoxon à une norme</w:t>
            </w:r>
            <w:r>
              <w:rPr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ilcox.tes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{Rcmdr}</w:t>
            </w:r>
          </w:p>
        </w:tc>
      </w:tr>
      <w:tr>
        <w:trPr>
          <w:trHeight w:val="75" w:hRule="atLeast"/>
        </w:trPr>
        <w:tc>
          <w:tcPr>
            <w:tcW w:w="163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6"/>
              </w:rPr>
            </w:pPr>
            <w:r>
              <w:rPr>
                <w:rFonts w:cs="Arial" w:ascii="Arial" w:hAnsi="Arial"/>
                <w:i/>
                <w:color w:val="000000"/>
                <w:sz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ux séries apparié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McNemar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cnemar.exact {exact2x2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cnemar.test {stats}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'homogénéité marginal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h_test {coin}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u sign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IGN.test {BSDA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permutations pour mesures pairée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ymmetry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erm.test {exactRankTests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(Test de Wilcoxon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wilcox.test {Rcmdr}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ux échantillons indépendant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est exact de Fisher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fisher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est Chi² de Pearson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hisq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hisq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</w:rPr>
              <w:t>cmh_test {coin}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est de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ann &amp; Whitne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u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Kruskal et Walli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wilcox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wilcox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ruskal.test {Rcmdr}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ruskal_test {coin}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permutations pour mesures indépendante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neway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Test de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ann &amp; Whitney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ou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Kruskal et Walli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wilcox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wilcox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ruskal.test {Rcmdr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</w:rPr>
              <w:t>kruskal_test {coin}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lus de deux séri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pparié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Cochran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friedman_test {coin}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chran.qtest {RVAideMemoire}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riedman.test {Rcmdr}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permutations sur les rang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friedman_test {coin}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Test de Friedman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friedman.test {Rcmdr})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u w:val="none"/>
              </w:rPr>
              <w:t>Test de permutations pour séries appariée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ymmetry_test {coin}</w:t>
            </w:r>
          </w:p>
          <w:p>
            <w:pPr>
              <w:pStyle w:val="Heading9"/>
              <w:ind w:left="708" w:hanging="708"/>
              <w:jc w:val="center"/>
              <w:rPr>
                <w:i/>
                <w:i/>
                <w:color w:val="000000"/>
                <w:sz w:val="20"/>
                <w:u w:val="none"/>
                <w:lang w:val="en-US"/>
              </w:rPr>
            </w:pPr>
            <w:r>
              <w:rPr>
                <w:i/>
                <w:color w:val="000000"/>
                <w:sz w:val="20"/>
                <w:u w:val="none"/>
                <w:lang w:val="en-US"/>
              </w:rPr>
            </w:r>
          </w:p>
          <w:p>
            <w:pPr>
              <w:pStyle w:val="Heading9"/>
              <w:ind w:left="708" w:hanging="708"/>
              <w:jc w:val="center"/>
              <w:rPr>
                <w:color w:val="000000"/>
                <w:sz w:val="16"/>
                <w:u w:val="none"/>
                <w:lang w:val="en-US"/>
              </w:rPr>
            </w:pPr>
            <w:r>
              <w:rPr>
                <w:color w:val="000000"/>
                <w:sz w:val="16"/>
                <w:u w:val="none"/>
                <w:lang w:val="en-US"/>
              </w:rPr>
              <w:t>(Test de Friedma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riedman.test{Rcmdr}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us de deux échantillons indépendan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st Chi² de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arso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hisq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hisq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mh_test {coin}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Chi² de Pearso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hisq.test {Rcmdr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hisq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cmh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Kruskal et Walli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kruskal.test {Rcmdr}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GB"/>
              </w:rPr>
              <w:t>kruskal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'Linear by linear association' (colonnes ordonnée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bl_test {coin}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permutations pour mesures indépendante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neway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de Kruskal et Walli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kruskal.test {Rcmdr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kruskal_test {coin}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'Linear by linear association' (colonnes ordonnées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bl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1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sure de l’association entre variables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de contingenc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assocstats {vcd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Kappa de Cohe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appa {vcd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XE "Kappa de Coh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de corrélation par rangs de Spearman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  <w:t>spearman.test {Rcmd}) – spearman_test {coin}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en-GB"/>
              </w:rPr>
            </w:pPr>
            <w:r>
              <w:rPr>
                <w:i/>
                <w:color w:val="000000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de concordance de Kendal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endall.global {vegan}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3" w:color="000000" w:shadow="1"/>
        <w:left w:val="single" w:sz="12" w:space="3" w:color="000000" w:shadow="1"/>
        <w:bottom w:val="single" w:sz="12" w:space="3" w:color="000000" w:shadow="1"/>
        <w:right w:val="single" w:sz="12" w:space="3" w:color="000000" w:shadow="1"/>
      </w:pBdr>
      <w:spacing w:lineRule="atLeast" w:line="360"/>
      <w:ind w:left="1134" w:right="1134" w:hanging="0"/>
      <w:jc w:val="center"/>
      <w:outlineLvl w:val="0"/>
    </w:pPr>
    <w:rPr>
      <w:rFonts w:ascii="Comic Sans MS" w:hAnsi="Comic Sans MS" w:cs="Comic Sans MS"/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240" w:after="240"/>
      <w:jc w:val="center"/>
      <w:outlineLvl w:val="1"/>
    </w:pPr>
    <w:rPr>
      <w:rFonts w:ascii="Comic Sans MS" w:hAnsi="Comic Sans MS" w:cs="Comic Sans MS"/>
      <w:b/>
      <w:color w:val="800000"/>
      <w:sz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 w:before="240" w:after="120"/>
      <w:outlineLvl w:val="2"/>
    </w:pPr>
    <w:rPr>
      <w:rFonts w:ascii="Comic Sans MS" w:hAnsi="Comic Sans MS" w:cs="Comic Sans MS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ind w:left="567" w:hanging="0"/>
      <w:outlineLvl w:val="3"/>
    </w:pPr>
    <w:rPr>
      <w:b/>
      <w:i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1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34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418" w:hanging="0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588" w:hanging="0"/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708"/>
      <w:outlineLvl w:val="8"/>
    </w:pPr>
    <w:rPr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28:00Z</dcterms:created>
  <dc:creator>Gilles</dc:creator>
  <dc:description/>
  <cp:keywords/>
  <dc:language>en-US</dc:language>
  <cp:lastModifiedBy>AnaStats</cp:lastModifiedBy>
  <cp:lastPrinted>2006-03-12T08:19:00Z</cp:lastPrinted>
  <dcterms:modified xsi:type="dcterms:W3CDTF">2016-06-26T18:08:00Z</dcterms:modified>
  <cp:revision>15</cp:revision>
  <dc:subject/>
  <dc:title>Grille de choix d’un test statistique pour petits échantillons</dc:title>
</cp:coreProperties>
</file>